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chnick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2" w:space="2" w:color="000000"/>
        </w:pBdr>
        <w:jc w:val="center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„</w:t>
      </w:r>
      <w:r>
        <w:rPr>
          <w:b/>
          <w:bCs/>
        </w:rPr>
        <w:t>Oprava plotu a chodníčků vnitrobloku MŠ Jablůňka Liberec 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3809365" cy="507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ben 2019                                                                                    Vypracoval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zařízení, pan Vladimír Vavř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chozí pod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ů objektů, fotodokumentace a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pis současného stav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Plot u vstupu do objektu z děrovaných cihelných tvarovek se rozpadá, je esteticky nevyhovující a neplní dostatečně svoji funkci. Stávající betonové chodníčky mají rozpraskaný nebo nesoudržný povrch, místy jsou propadlé, částečně jsou ohraničeny obrubníky, někde plynule navazují na trávník zahrady bez obrub. Z rozhodnutí zadavatele, z důvodu zlepšení bezpečnosti dětí pohybujících se po chodníčcích, budou tyto oprav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sah navrhovaných prací a technické řeš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lot z cihelných tvarovek u vstupu do MŠ bude v celém rozsahu vybourán. Při bourání nepoškodit přilehlé fasády, zejména v místě styku s KZS vedlejšího pavilonu. Vybourána bude i podezdívka, uvažuje se cca 10 cm pod stávající terén na původní základ, tento bude po kontrole stavu a únosnosti ponechán. Po vybourání podezdívky základ očistit a vyrovnat betonovým potěrem, vyvrtat kotvy pro kotvení podezdívky, kotvit se bude každá druhá tvarovka a sloupky. Podezdívka bude výšky 40 cm z oboustranně štípaných tvarovek tl 20 cm např KB BLOK zalitých betonem a opatřena vodorovnou výztuží. Nad podezdívkou budou vyzděny sloupky do celkové výšky plotu 160 cm, použít čtyřstranné štípané přírodní tvarovky např. KB BLOK, při zdění vložit výztuž a kotvy pro úchyt plotových výplní a branky. Svislá výztuž sloupků bude probíhat přes podezdívku až do základů, rozmístění sloupků bude jako původní. Sloupky i podezdívka budou ukončeny zákrytovými deskami. Mezi sloupky osadit výplně z ocelového rámového pletiva s povrchovou úpravou v černošedé barvě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V rámci </w:t>
      </w:r>
      <w:r>
        <w:rPr>
          <w:bCs/>
        </w:rPr>
        <w:t>druhé etapy prací</w:t>
      </w:r>
      <w:r>
        <w:rPr/>
        <w:t xml:space="preserve"> opravit chodníčky kolem pavilonu k jednotlivým hřištím a pískovištím, rozsah je zřejmý z přiložené situace. Chodníčky budou provedeny ve skladbě pro pěší. Původní skladby včetně obrubníků vybourat a nahradit novými dle vzorového příčného řezu. Povrch chodníčků bude z betonové zámkové dlažby obdélník tl 6 cm v barvě šedé (typ stejný nebo podobný jako první etapa. Provede se dopojení chodníku na zadlážděnou terasu, část chodníku bude vybourána a zrušena bez náhrady - zasypat ornicí a zatravnit. Před započetím bouracích prací po stranách chodníků i plotu v pruhu 50 cm odstranit ornici, tuto po dokončení rozprostřít zpět a osít travním semenem.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šeobecně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Vešker</w:t>
      </w:r>
      <w:r>
        <w:rPr/>
        <w:t>ý stavební odpad bude odvezen a uložen na řízené sklá</w:t>
      </w:r>
      <w:r>
        <w:rPr>
          <w:color w:val="000000"/>
        </w:rPr>
        <w:t>dce, s odpady bude nakládáno dle zákona č. 185/2001 Sb. ve znění pozdějších předpisů a novelizací. Uskladnění materiálu a zařízení staveniště je možné v areálu školky, kontejner na stavební odpad možno umístit v těsné blízkosti školky. Práce budou provedeny v kvalitě dle platných ČSN, během provádění dodržovat platná ustanovení BOZP a nepoškodit přilehlé sokly budov, komunikace, trávník atd.</w:t>
      </w:r>
      <w:r>
        <w:rPr>
          <w:color w:val="FF0000"/>
        </w:rPr>
        <w:t xml:space="preserve">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v Liberci                                                                                                              Boris Weinfurter</w:t>
      </w:r>
    </w:p>
    <w:p>
      <w:pPr>
        <w:pStyle w:val="Normal"/>
        <w:rPr/>
      </w:pPr>
      <w:r>
        <w:rPr>
          <w:color w:val="000000"/>
        </w:rPr>
        <w:t>22. 4.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ožkový rozpočet oceněný </w:t>
      </w:r>
    </w:p>
    <w:p>
      <w:pPr>
        <w:pStyle w:val="Normal"/>
        <w:numPr>
          <w:ilvl w:val="0"/>
          <w:numId w:val="1"/>
        </w:numPr>
        <w:rPr/>
      </w:pPr>
      <w:r>
        <w:rPr/>
        <w:t>položkový rozpočet slepý (výkaz výměr)</w:t>
      </w:r>
    </w:p>
    <w:p>
      <w:pPr>
        <w:pStyle w:val="Normal"/>
        <w:numPr>
          <w:ilvl w:val="0"/>
          <w:numId w:val="1"/>
        </w:numPr>
        <w:rPr/>
      </w:pPr>
      <w:r>
        <w:rPr/>
        <w:t>výkres vzorové řezy</w:t>
      </w:r>
    </w:p>
    <w:p>
      <w:pPr>
        <w:pStyle w:val="Normal"/>
        <w:numPr>
          <w:ilvl w:val="0"/>
          <w:numId w:val="1"/>
        </w:numPr>
        <w:rPr/>
      </w:pPr>
      <w:r>
        <w:rPr/>
        <w:t>výkres situace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Dalešice 90                                  </w:t>
    </w:r>
    <w:r>
      <w:rPr>
        <w:rFonts w:cs="Arial" w:ascii="Arial" w:hAnsi="Arial"/>
        <w:b/>
        <w:bCs/>
        <w:sz w:val="20"/>
        <w:szCs w:val="20"/>
      </w:rPr>
      <w:t xml:space="preserve"> …..</w:t>
    </w:r>
    <w:r>
      <w:rPr>
        <w:rFonts w:cs="Arial" w:ascii="Arial" w:hAnsi="Arial"/>
        <w:sz w:val="20"/>
        <w:szCs w:val="20"/>
      </w:rPr>
      <w:t xml:space="preserve">                                 tel : 602 106 498</w:t>
    </w:r>
  </w:p>
  <w:p>
    <w:pPr>
      <w:pStyle w:val="Footer"/>
      <w:rPr/>
    </w:pPr>
    <w:r>
      <w:rPr>
        <w:rFonts w:cs="Arial" w:ascii="Arial" w:hAnsi="Arial"/>
        <w:sz w:val="20"/>
        <w:szCs w:val="20"/>
      </w:rPr>
      <w:t>468 02                                          IČO : 128 07 907      e-mail : boris.weinfurter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73775" cy="6521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7377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3:00Z</dcterms:created>
  <dc:creator>ADMIN</dc:creator>
  <dc:description/>
  <cp:keywords/>
  <dc:language>en-US</dc:language>
  <cp:lastModifiedBy>Vavřena Vladimír</cp:lastModifiedBy>
  <cp:lastPrinted>2015-07-11T14:37:00Z</cp:lastPrinted>
  <dcterms:modified xsi:type="dcterms:W3CDTF">2022-01-05T15:06:00Z</dcterms:modified>
  <cp:revision>15</cp:revision>
  <dc:subject/>
  <dc:title/>
</cp:coreProperties>
</file>